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/>
      </w:pPr>
      <w:r>
        <w:rPr>
          <w:rFonts w:cs="Arial" w:ascii="Arial" w:hAnsi="Arial"/>
          <w:b/>
          <w:sz w:val="32"/>
          <w:szCs w:val="32"/>
        </w:rPr>
        <w:t>Guidelines for the use of NETWRK4.2</w:t>
      </w:r>
    </w:p>
    <w:p>
      <w:pPr>
        <w:pStyle w:val="PlainText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apted from UMCEES Ref. No. 82- 7 CBL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by Prof. Bob Ulanowicz, University of Maryland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 xml:space="preserve">Chesapeake Biological Laboratory, Solomons, MD, US.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Introduction</w:t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time during the mid-1970's it became apparent that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ological modeling in the form of a set of coupled, deterministic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ferential equations was not going to be the panacea for analyzing whol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osystems. In the search for alternative methods of describing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havior of total ecosystems, various computations performed on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lying network of flows have figured prominently (SCOR, 1981)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original impetus for confining analysis to flow structur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e from the field of economics, where success in elucidating indirect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onomic effects had been achieved by manipulations on matrices of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onomic flows (Leontief, 1959; Hannon, 1973).  Thereafter followed a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other topological treatments of the underlying flow graph (e.g.,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n, 1976; Levine, 1980; Patten et al., 1976; Ulanowicz and Kemp, 1979)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routines has been written by Bob Ulanowicz to collect the various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gorithms into a single large program which allows an investigator to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ose that analysis which best serves his need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our types of analyses are performed by this routine. 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utputs are presented in ascending degree of network aggregation.  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st,  input-output structure matrices are calculated, allowing one to </w:t>
      </w:r>
    </w:p>
    <w:p>
      <w:pPr>
        <w:pStyle w:val="PlainText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ook in  detail at the effects any particular flow or transformation </w:t>
      </w:r>
    </w:p>
    <w:p>
      <w:pPr>
        <w:pStyle w:val="PlainText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ight have on  any other given species or flow. 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xt, the network graph is mapped into a concatonated trophic chain </w:t>
      </w:r>
    </w:p>
    <w:p>
      <w:pPr>
        <w:pStyle w:val="PlainText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(after Lindeman).  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n all the simple, directed biogeochemical cycles are identified and </w:t>
      </w:r>
    </w:p>
    <w:p>
      <w:pPr>
        <w:pStyle w:val="PlainText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eparated from their supporting dissipative flows.  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lly, global variables describing the state of development of the </w:t>
      </w:r>
    </w:p>
    <w:p>
      <w:pPr>
        <w:pStyle w:val="PlainText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twork, and other functional indices are presented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documentation of the package follows in two sections.</w:t>
      </w:r>
    </w:p>
    <w:p>
      <w:pPr>
        <w:pStyle w:val="PlainText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irst</w:t>
      </w:r>
      <w:r>
        <w:rPr>
          <w:rFonts w:cs="Arial" w:ascii="Arial" w:hAnsi="Arial"/>
          <w:sz w:val="22"/>
          <w:szCs w:val="22"/>
        </w:rPr>
        <w:t>, a description of the data requirements and input format necessary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run the program is given.  This is the minimum one needs to know to run th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ckage.  </w:t>
      </w:r>
    </w:p>
    <w:p>
      <w:pPr>
        <w:pStyle w:val="PlainText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econdly</w:t>
      </w:r>
      <w:r>
        <w:rPr>
          <w:rFonts w:cs="Arial" w:ascii="Arial" w:hAnsi="Arial"/>
          <w:sz w:val="22"/>
          <w:szCs w:val="22"/>
        </w:rPr>
        <w:t xml:space="preserve">, a brief description of the meaning of the  outputs with appropriat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ces to aid in a more thorough  understanding of the technique. 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Necessary Input</w:t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 of the routines contained herein require data on the entir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work of exchanges of a particular medium (energy, Carbon, or any other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ment or matter).  Sometime prior to data collection assumptions had to hav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en made on how the ecosystem (or other system) was to be aggregated into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rtments.  For each compartment it is necessary to know: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all the inputs (imports) from outside the system,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ll the various inputs flowing from other compartments of the system,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3) all the outputs which flow as inputs to other compartments,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ll exports of to outside the system, and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all rates of dissipation of medium. 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ystem need not  to be at steady-state (when the sum of all the inputs to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ach compartment is balanced by the sum of all the outputs from the sam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rtment), although a diagnostic warning will be printed whenever any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rtment does not balance. The absence of a flow is represented by a zero. 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gative magnitudes of flow are forbidden and should be recast as positiv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ntities.  The distinction between useful exports and dissipated respirations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, unfortunately, not made by some authors and collectors of data.  As can b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en from the results, this distinction is an important one and should be mad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ver possible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ample of a simple energy flow network of a hypothetical system is given 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 xml:space="preserve">below in Fig. 1. 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ind w:left="1440" w:firstLine="72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FIG 1.</w:t>
      </w:r>
    </w:p>
    <w:p>
      <w:pPr>
        <w:pStyle w:val="PlainTex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Ecosystem Hypo. Biomass in mgC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>, flows in mgC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>-2day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ind w:left="1440" w:firstLine="7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nput file: Hypo_Dat.txt</w:t>
      </w:r>
    </w:p>
    <w:p>
      <w:pPr>
        <w:pStyle w:val="PlainText"/>
        <w:ind w:left="1440" w:firstLine="7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able 1</w:t>
      </w:r>
    </w:p>
    <w:p>
      <w:pPr>
        <w:pStyle w:val="PlainTex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first record is a header or title which serves to identify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data and the resultant output.  It is passed on as 78 characters of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pha-numeric data to the output file.  It may contain any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 the user desires.  In this instance a descriptive title, a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itation for the data source, and the units of the flows can be entered in th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ading.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first entry on the second record is the number of compartments in the network.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l this value N.  Practically everything else is dimensioned by N. 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network dimension record is followed by N records of alphanumeric titles,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ach title describing its respective compartment. Compartment descriptors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y be up to 25 characters long and are simply  transcribed onto the output fil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easy reference in interpreting the printout of results. 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ordering of the compartments should be such that the living populations 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appear first and the non-living compartments are grouped at the end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last compartment name precedes a series of values for the biomass of each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onent. Each record consists of an integer compartment number followed by th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ue of the stock. After the last biomass has been entered, the end of the series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denoted by a negative integer [-1] in the first three space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biomasses are followed by the inputs, and the inputs by th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rt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fourth series consists of respirations. As with the biomasses, the end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signified by a negative value [-1].</w:t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fifth series gives the flows from prey to predator [i to j]. Here two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ers are used to define the donor [i] and recipient compartments [j] of each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change. The end of the exchanges is denoted by a record with a negative 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integer [-1]. Each given exchange will appear in the exchange matrix so that the j-th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ment of row i represents the flow originating from compartment i and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ating in compartment j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 flow values must be non-negative, or else a diagnostic and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ation of the run will result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Output of Results</w:t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ind w:left="2160" w:firstLine="7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able 2</w:t>
      </w:r>
    </w:p>
    <w:p>
      <w:pPr>
        <w:pStyle w:val="PlainTex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output resulting from the sample input file is listed at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d of this section.  It is divided into five segments. 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initial segment begins with echos of the input data,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ader record, the total number of compartments, the number of living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artments, the names of the various compartments both living and non-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ving, the input vector, export vector, respiration vector and matrix of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changes.  The throughput of a compartment is the total amount of medium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lowing through that compartment.  In input-output analysis it is a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asure of the importance of that particular entity.  The sum of thes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roughputs is called the Total System Throughput [TST].  It is a flow measur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 the total system size and activity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second section of output presents an ecological variation of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put-output analysis.  The total contribution coefficients describ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actly what fraction of the total amount leaving compartment i (row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ignation) eventually enters compartment j (column designation) over all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 pathways, direct and indirect.  For example, of all the gross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duction by compartment 1 (phytoplankton), about 2.82% eventually enters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artment 4 [Fish X].  More interestingly, 15.7% of the gross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rd production winds up in its host, the suspension feeder [the 3-5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y].  The rows of the contribution matrix usually sum to more than one,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cause output from a given compartment can visit several other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artments before exiting the system.  Each diagonal entry indicates how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ch self-stimulation is being effected by that particular compartment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otal dependency coefficients portray the inverse to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pective afforded by the previous matrix.  Namely, the i-jth entry is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fraction of the total ingestion by j which passed through compartment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along its way to j.  Hence, about 17.9% of the fish diet (4) was mediated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y the suspension feeder [3]. The columns of this matrix are particularly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ful  in that they portray the extended diet of the species in question. 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us, although the fish [4] receive direct sustenance only from zooplankton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[2], we see from column 4 in the dependency matrix that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sh 71.6% of their energy uptake ultimately from the plants, 100% from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 xml:space="preserve">zooplankton [2],  17.9% from suspension feeders [3], 1.47% from 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 xml:space="preserve">its own output [through cycling], 7.08% from birds [5]and 60% from Suspended 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 xml:space="preserve">POC [6].  Such indirect rations should provide valuable information to thos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ing a particular specie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hird section interprets the given network according to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phic concepts of Lindeman (1942).  Of course, it is impossible to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egate many heterotrophs entirely to a single trophic level, but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anowicz and Kemp (1979) indicated how input-output techniques could b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ed to apportion the activities of omnivores among a series of integer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phic levels.  This method has been expanded to include the effects of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ogeochemical cycles by Ulanowicz (1987), and it is that formulation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hich is implemented in this section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order for the results of this section to be meaningful, it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s necessary to have specified the number of compartments that represent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ving populations, say NL ( &lt; N ), and to have ordered the species so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at the N-NL abiotic compartments appeared last in the series. 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phic aggregation algorithm also requires that no cycles appear entirely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mong the living compartments. 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 the number of living compartments (NL) is not given in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put, then a default value of N is assumed, i.e., everything is alive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this event, all the cycles will be removed, and the entire trophic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alysis will be conducted on the acyclic residual network. Thus it is 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essential to make the distinction between living and abiotic compartments!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first item to appear in this section is the Lindeman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formation matrix.  It has dimension NL x NL and may contain rows of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ros towards the bottom of the matrix.  Its columns represent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ortionment of the corresponding species among the integer trophic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vels.  Hence, the birds have been assigned 100% to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phic level 3.  The columns of this matrix should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ways sum to one.  Reading across a row gives the composition of a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phic level.  All abiotic activity is condensed into the Nth compartment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assigned a trophic level of one. [See “Effective trophic level of each species”]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hen the figures in each column of the transformation matrix ar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ighted by the value of the trophic level and the results are summed, on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rives at the effective trophic level for that species.  These trophic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tion values have been defined by Levine (1980) as a measure of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verage trophic level at which the compartment is receiving medium.  For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ample, if a species or compartment is receiving 15 units of medium along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pathway of length 2 and 5 units along a pathway of length 3, then it is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ting 75% as a herbivore (trophic level=2) and 25% as a carnivor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evel=3).  The effective trophic position becomes (.75 x 2)+(.25 x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)=1.75.  The average trophic levels in the Hypo Ecosystem network are rather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exciting, but the same analysis on more complex networks often yields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esting surprise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"canonical" exports and respirations are the amounts leaving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system from the integer trophic levels.  Again, the Nth or last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artment represents the aggregated Suspended POC pool.  The elements of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zing chain represent the inputs to each integer trophic level from the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ceding level.  (The first value is the aggregate  of the exogenous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puts.  The second entry represents herbivorous grazing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eturns from each level of the  trophic chain to the detrital pool are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sted in the next vector.  Detritivory refers to the flow from the detrital pool to the second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phic level.  “Detrivory” gives the amount of Suspended POC that enters [or flows to]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econd trophic level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exogenous inputs to the detrital pool total 9 units in Hypo,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there is no internal circulation within the pool.  (Any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tive value here would be represented by a "self loop" on the detrital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artment.)  The configuration of the data presented thus far can be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picted as in </w:t>
      </w:r>
      <w:r>
        <w:rPr>
          <w:rFonts w:cs="Arial" w:ascii="Arial" w:hAnsi="Arial"/>
          <w:b/>
          <w:i/>
          <w:sz w:val="22"/>
          <w:szCs w:val="22"/>
        </w:rPr>
        <w:t>Fig. 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hen the detrital pool is merged with the autotrophs, the resultant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"Lindeman spine" necessarily will form a decreasing sequence of flows. On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 speak of trophic efficiency as the ratio of the input to a trophic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vel to the amount that level passes on to the next.  Thus, of the 110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ts entering level 2, only 18 are passed on to level 3, a 16.4% trophic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fficiency.  The trophic representation of Hypo after the merger of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e autotrophs with the detrital pool is shown in </w:t>
      </w:r>
      <w:r>
        <w:rPr>
          <w:rFonts w:cs="Arial" w:ascii="Arial" w:hAnsi="Arial"/>
          <w:b/>
          <w:i/>
          <w:sz w:val="22"/>
          <w:szCs w:val="22"/>
        </w:rPr>
        <w:t>Fig. 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final short segment of output provides values for global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ttributes of the network as defined by Ulanowicz (1980,1986) Hirata 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d Ulanowicz (1984), Ulanowicz and Norden (1988).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sz w:val="22"/>
          <w:szCs w:val="22"/>
        </w:rPr>
        <w:t>total system throughput</w:t>
      </w:r>
      <w:r>
        <w:rPr>
          <w:rFonts w:cs="Arial" w:ascii="Arial" w:hAnsi="Arial"/>
          <w:sz w:val="22"/>
          <w:szCs w:val="22"/>
        </w:rPr>
        <w:t xml:space="preserve"> has already  been defined and serves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 a measure of the size of the system. Multi-plying the total throughput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y the entropy (according to the Shannon-Wiener formula) of the 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dividual flows yields the </w:t>
      </w:r>
      <w:r>
        <w:rPr>
          <w:rFonts w:cs="Arial" w:ascii="Arial" w:hAnsi="Arial"/>
          <w:b/>
          <w:sz w:val="22"/>
          <w:szCs w:val="22"/>
        </w:rPr>
        <w:t>development capacit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is quantity is an upper bound on the </w:t>
      </w:r>
      <w:r>
        <w:rPr>
          <w:rFonts w:cs="Arial" w:ascii="Arial" w:hAnsi="Arial"/>
          <w:b/>
          <w:sz w:val="22"/>
          <w:szCs w:val="22"/>
        </w:rPr>
        <w:t>ascendency</w:t>
      </w:r>
      <w:r>
        <w:rPr>
          <w:rFonts w:cs="Arial" w:ascii="Arial" w:hAnsi="Arial"/>
          <w:sz w:val="22"/>
          <w:szCs w:val="22"/>
        </w:rPr>
        <w:t>, a measure of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twork's potential for competitive advantage over other real or putativ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twork configurations. Ascendency is the product of a factor of siz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total system throughput) times a factor representing the coherence of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flows (the average mutual information of the flow structure.)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difference between the realized structure and its upper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ound is the </w:t>
      </w:r>
      <w:r>
        <w:rPr>
          <w:rFonts w:cs="Arial" w:ascii="Arial" w:hAnsi="Arial"/>
          <w:b/>
          <w:sz w:val="22"/>
          <w:szCs w:val="22"/>
        </w:rPr>
        <w:t>overhead</w:t>
      </w:r>
      <w:r>
        <w:rPr>
          <w:rFonts w:cs="Arial" w:ascii="Arial" w:hAnsi="Arial"/>
          <w:sz w:val="22"/>
          <w:szCs w:val="22"/>
        </w:rPr>
        <w:t xml:space="preserve"> (Ulanowicz, 1988) and consists of four components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- there is overhead due to uncertainty about </w:t>
      </w:r>
      <w:r>
        <w:rPr>
          <w:rFonts w:cs="Arial" w:ascii="Arial" w:hAnsi="Arial"/>
          <w:b/>
          <w:sz w:val="22"/>
          <w:szCs w:val="22"/>
        </w:rPr>
        <w:t>import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exports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b/>
          <w:sz w:val="22"/>
          <w:szCs w:val="22"/>
        </w:rPr>
        <w:t>dissipations</w:t>
      </w:r>
      <w:r>
        <w:rPr>
          <w:rFonts w:cs="Arial" w:ascii="Arial" w:hAnsi="Arial"/>
          <w:sz w:val="22"/>
          <w:szCs w:val="22"/>
        </w:rPr>
        <w:t xml:space="preserve"> (respirations), and the flows that are proceeding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ong parallel pathways (</w:t>
      </w:r>
      <w:r>
        <w:rPr>
          <w:rFonts w:cs="Arial" w:ascii="Arial" w:hAnsi="Arial"/>
          <w:b/>
          <w:sz w:val="22"/>
          <w:szCs w:val="22"/>
        </w:rPr>
        <w:t>redundancy</w:t>
      </w:r>
      <w:r>
        <w:rPr>
          <w:rFonts w:cs="Arial" w:ascii="Arial" w:hAnsi="Arial"/>
          <w:sz w:val="22"/>
          <w:szCs w:val="22"/>
        </w:rPr>
        <w:t>.) The fractions of the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lopment capacity devoted to each of its five components are given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parentheses following the values. A few connectance indices are also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rom these analyse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foregoing indices were descriptors of the entire system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anowicz (1986; also Hirata and Ulanowicz, 1984) shows how growth and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lopment in networks are best characterized by components of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al capacity (as calculated over only internal exchanges.) There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re two -- the internal ascendency and the internal redundancy. A few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nectance indices are also given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st ecosystem graphs contain biogeochemical cycles of material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 energy, and the structure of these cycles is fully described by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urth section of the output.  First to appear is an enumeration of all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simple cycles in the given exchange matrix (only 5 in this case)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rthermore, the simple cycles are grouped into "nexuses" of cycles which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hare the same "weak arc." A weak arc is defined here as the smallest flow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a given directed cycle.  The assumption is that the weak arc is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miting or controlling link in a cycle, and that by grouping according to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ak arc, one defines the domain of influence of each weak arc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sumably, a change in any weak arc flow will propagate throughout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ted nexus.  The nexuses are always listed in ascending order of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nitude of the weak arc (the identity and magnitude of which is printed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 a header to each nexus).  The order of the cycles within any nexus is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 no particular significance, but corresponds to the order in which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ycles were identified by the routine CYCLES.  The number of cycles in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mple network is quite sparse, and the grouping by weak arc is almost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ivial. However, the user will soon discover that in networks of only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lightly more complexity the total number of cycles mushrooms, and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ber of cycles in a typical nexus increases accordingly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is cycle distribution array shows how much flow is cycling in loops of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rious sizes.  Such a profile might be useful in assessing system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sponse to perturbation; for example, where  cycling via larger loops 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ght be more sensitive to disturbance.  When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ycle distribution is normalized by the total system throughput,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ult is the normalized distribution.  Summing the normalized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stribution yields the </w:t>
      </w:r>
      <w:r>
        <w:rPr>
          <w:rFonts w:cs="Arial" w:ascii="Arial" w:hAnsi="Arial"/>
          <w:b/>
          <w:sz w:val="22"/>
          <w:szCs w:val="22"/>
        </w:rPr>
        <w:t>Finn Cycling Index</w:t>
      </w:r>
      <w:r>
        <w:rPr>
          <w:rFonts w:cs="Arial" w:ascii="Arial" w:hAnsi="Arial"/>
          <w:sz w:val="22"/>
          <w:szCs w:val="22"/>
        </w:rPr>
        <w:t>, (</w:t>
      </w:r>
      <w:r>
        <w:rPr>
          <w:rFonts w:cs="Arial" w:ascii="Arial" w:hAnsi="Arial"/>
          <w:b/>
          <w:sz w:val="22"/>
          <w:szCs w:val="22"/>
        </w:rPr>
        <w:t>FCI</w:t>
      </w:r>
      <w:r>
        <w:rPr>
          <w:rFonts w:cs="Arial" w:ascii="Arial" w:hAnsi="Arial"/>
          <w:sz w:val="22"/>
          <w:szCs w:val="22"/>
        </w:rPr>
        <w:t>), or the fraction of all the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low in the system which is being cycled (Finn, 1976). In Hypo, the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CI = 12.4%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results of subtracting all the cycled flow from the exchang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rix are reported as the residual exchanges, or straight-through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cyclic) flows listed after the Finn index.  This residual exchang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rix can be used along with the original inputs, exports and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irations (which were unaffected by the cycle extraction technique) to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truct the total graph of acyclic flow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last output pertaining to the cycle structure is the matrix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 aggregated biogeochemical cycles.  The corresponding row sums and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umn sums of this matrix will always balance; no further reference to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ogenous exchanges is necessary.  When depicted as a network th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gregated cycles form one (or more) closed nexus(es).  The visual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ucture of this network when computed from more complicated input arrays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y often reveals the domains of control in the network.  It should b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ted that the starting network has been decomposed into an acyclic "tree"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 dissipative flows and a wholly conservative nexus of cycled flow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ES</w:t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n, J.T.  1976.  Measures of ecosystem structure and function derived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from analysis of flows.  J. theor. Biol. 56:363-380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non, B.  1973.  The structure of ecosystems.  J. theor. Biol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83:195-207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rata, H. and R.E. Ulanowicz.  1984.  Information theoretical analysis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f ecological networks.  Int. J. Systems Sci. 15(3):261-270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hnson, D.B.  1975.  Finding all the elementary circuits of a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irected graph.  SIAM J. Comput. 4:77-84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ontief, W.  1951.  The Structure of the American Economy, 1919-1939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nd edn.  Oxford University Press, New York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vine, S.H.  1980.  Several measures of trophic structure applicable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o complex food webs.  J. theor. Biol. 83:195-207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deman, R.L. 1942.  The trophic-dynamic aspect of ecology.  Ecology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3:399-418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ten, B.C., R.W. Bosserman, J.T. Finn and W.G. Cale.  1976.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pagation of cause in ecosystems.  </w:t>
      </w:r>
      <w:r>
        <w:rPr>
          <w:rFonts w:cs="Arial" w:ascii="Arial" w:hAnsi="Arial"/>
          <w:sz w:val="22"/>
          <w:szCs w:val="22"/>
          <w:lang w:val="de-DE"/>
        </w:rPr>
        <w:t>Pages 457-479 in B.C. Patten, ed.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</w:t>
      </w:r>
      <w:r>
        <w:rPr>
          <w:rFonts w:cs="Arial" w:ascii="Arial" w:hAnsi="Arial"/>
          <w:sz w:val="22"/>
          <w:szCs w:val="22"/>
        </w:rPr>
        <w:t>Systems Analysis and Simulation in Ecology.  Vol. 4.  Academic Press,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ew York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mm, S.L. 1982. Food Webs. Chapman and Hall, London. 219p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tledge, R.W., B.L. Basore and R.J. Mulholland.  1976.  Ecological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tability: an information theory viewpoint.  J. theor. Biol. 57:355-371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OR.  1981.  Mathematical Models in Biological Oceanography.  T. Platt,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.H. Mann, and R.E. Ulanowicz, eds. UNESCO Press, Pari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rmer, J. and R.E. Ulanowicz. 1986. Total flows in ecosystem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cological Modelling (in press)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anowicz, R.E.  1980.  An hypothesis on the development of natural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ommunities.  J. theor. Biol. 85:223-245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.  1983.  Identifying the structure of cycling in ecosystem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athematical Biosciences 65:219-237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.  1986.  Growth and Development: Ecosystems Phenomenology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pringer-Verlag, New York. 203p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.  1987.  Ecosystem trophic foundations: Lindeman exonerata. </w:t>
      </w:r>
    </w:p>
    <w:p>
      <w:pPr>
        <w:pStyle w:val="PlainText"/>
        <w:ind w:firstLine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 B.C. Patten and S. Jorgensen (eds.) Progress in Systems</w:t>
      </w:r>
    </w:p>
    <w:p>
      <w:pPr>
        <w:pStyle w:val="PlainText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Ecology.  Elsevier, Amsterdam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 and W.M. Kemp.  1979.  Toward canonical trophic aggregations.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m. Nat.114:871-883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 and J.S. Norden. 1988. Symmetrical network overhead. (In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eview wit J. Gen. Sys. Res.)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21:13:00Z</dcterms:created>
  <dc:creator>NMMU</dc:creator>
  <dc:description/>
  <cp:keywords/>
  <dc:language>en-US</dc:language>
  <cp:lastModifiedBy>NMMU</cp:lastModifiedBy>
  <cp:lastPrinted>2007-07-16T16:33:00Z</cp:lastPrinted>
  <dcterms:modified xsi:type="dcterms:W3CDTF">2007-07-16T20:21:00Z</dcterms:modified>
  <cp:revision>7</cp:revision>
  <dc:subject/>
  <dc:title>Guidelines for the use of NETWRK4</dc:title>
</cp:coreProperties>
</file>